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6550182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365302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425114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506765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80938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19943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3975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832596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21413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