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12525251"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147554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3877442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92093668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9538774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1112841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3275318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8225820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98160625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